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4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dla Instytutu Agrofizyki im. B. Dobrzańskiego Polskiej Akademii Nauk w Lublinie – 9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1: Odczynniki według katalogu Sigma Aldri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2: Odczynniki według katalogu Pol-Aur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Odczynniki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4: Odczynniki według katalogu Hach Lang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5: Odczynniki według katalogu EURx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: Odczynniki według katalogu AB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7: Odczynniki według katalogu ThermoFisher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wartość/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: Odczynniki według katalogu CytoGen-Polsk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9: Odczynniki według katalogu Q4LAB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wartość/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8536932"/>
      <w:bookmarkStart w:id="1" w:name="__Fieldmark__0_1678536932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8536932"/>
      <w:bookmarkStart w:id="3" w:name="__Fieldmark__1_1678536932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9 (odpowiednio dla danej Części 1-9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 xml:space="preserve">str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6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;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;Times New Roman"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  <w:color w:val="00000A"/>
      <w:sz w:val="22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;Times New Roman" w:cs="Times New Roman;Times New Roman"/>
    </w:rPr>
  </w:style>
  <w:style w:type="character" w:styleId="WW8Num3z2">
    <w:name w:val="WW8Num3z2"/>
    <w:qFormat/>
    <w:rPr>
      <w:rFonts w:cs="Times New Roman;Times New Roman"/>
      <w:sz w:val="22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2Char">
    <w:name w:val="Body Tex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Char">
    <w:name w:val="Body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Indent2Char">
    <w:name w:val="Body Text Inden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reference">
    <w:name w:val="footnote reference"/>
    <w:qFormat/>
    <w:rPr>
      <w:rFonts w:cs="Times New Roman;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ËÎĚĺ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ËÎĚĺ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;Arial" w:hAnsi="Arial;Arial" w:eastAsia="Calibri" w:cs="Arial;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4-30T07:06:00Z</dcterms:modified>
  <cp:revision>5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