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bookmarkStart w:id="0" w:name="_Hlk8806443"/>
      <w:bookmarkEnd w:id="0"/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1: Laptop 14 cali (I)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Torba </w:t>
            </w:r>
          </w:p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na lapto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ŁĄCZNA CENA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aptop - 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4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liczeń, edytora tekstu, poczty elektronicznej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imum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. w  teście BAPCo MobileMark 2014. Test MobileMark 2014 Results powinien być wykonany w konfiguracji całego laptopa identycznej z wymaganą oraz przy rozdzielczości ekranu minimum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: 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min. 256 M.2 PCIe, dodatkowy zainstalowany dysk HDD 10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4 cali, 1920 x 1080 (FullHD)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Wi-Fi 802.11b/g/n/ac, Bluetoot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 – 1 szt., USB 3.0 - 1 szt., USB Typu-C - 1 szt., USB 2.0 – 2 szt., VGA – 1 szt. zintegrowana kamera internetowa,  czytnik kart pamięci 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 1,7 kg, max. wysokość 2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22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sila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datkowe informacje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białe podświetlenie klawiatur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wielodotykowy, intuicyjny touchpad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zyfrowanie T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orba na laptopa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komora na laptopa do 15,6"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format A4: Tak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kieszeń wewnętrzna na akcesor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trzy przednie kieszenie szybkiego dostępu, w tym organizer na akcesor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tylna kieszeń z elastycznym pasem do mocowania na stelaż walizki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uchwyt do przenoszen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odpinany i regulowany pas na ramię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odporny na przetarcia i przemoczenia materiał: nylon + PU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suma wymiarów torby nie powinna przekroczyć 810 mm (np. 310 x 420 x 8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1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1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2" w:name="_Hlk8806443"/>
      <w:bookmarkStart w:id="3" w:name="_Hlk8806443"/>
      <w:bookmarkEnd w:id="3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Załącznik nr 1.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2: Laptop 17 cali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Torba </w:t>
            </w:r>
          </w:p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na lapto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ŁĄCZNA CENA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aptop - 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3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7,3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sługi postępowań przetargowych, obliczeń, edytora tekstu, poczty elektronicznej, programów księgowych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.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 w  teście BAPCo SYSMark 2014. Test SYSMark 2014 Results powinien być wykonany w konfiguracji całego laptopa identycznej z wymaganą oraz przy rozdzielczości ekranu min.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 16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min. 480 GB SSD, dodatkowy zainstalowany dysk HDD 1000 G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7,3 cali, 1920 x 1080 (FullHD), matowy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Wi-Fi 802.11a/b/g/n/ac, Bluetooth, LAN 10/100 lub 1000 Mb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, USB 3.0 - 2 szt., USB 2.0 – 1 szt. zintegrowana kamera internetowa, czytnik kart pamięci  S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. 3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50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orba na laptopa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</w:rPr>
              <w:t>Torba kompatybilna z laptopami 17,3”-18”, liczba komór: 2 (laptop, akcesoria, dokumenty), odpinany pasek na ramię, wzmacniana rączka, całkowita suma wymiarów torby nie może przekroczyć 926 mm (np. 454 x 370 x 102 mm). Waga torby max 1,3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bookmarkStart w:id="4" w:name="_Hlk8805595"/>
      <w:bookmarkEnd w:id="4"/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Część 3: Awaryjny zasilacz UPS 700W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Awaryjny zasilacz UPS 700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4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zasilacza: stoją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c wyjściowa: 700W / 1.4k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 wyjściowe: 6 szt. - IEC 320 C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zas przełączania: 8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gniazda wejściowego: IEC-320 C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akumulatorów: 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kabli zasilających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aksymalny prąd wejściowy: 6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 Port (s): U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hrona linii danych: ochrona modemu/faksu, RJ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nel sterowania: Wyświetlacz statusu LED ze wskaźnikiem pracy online: Zasilanie akumulatorowe: Wskaźniki Wymień baterię i Przecią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suma wymiarów UPS-a nie powinny przekroczyć 681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posażenie dodatkowe dla wszystkich zasilaczy: 16 szt. - przedłużacz IEC – 3 m (złącze A – C13, złącze B – C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5" w:name="_Hlk8805595"/>
      <w:bookmarkStart w:id="6" w:name="_Hlk8805595"/>
      <w:bookmarkEnd w:id="6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4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Część 4: Awaryjny zasilacz UPS 400W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Awaryjny zasilacz UPS 400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5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zasilacza: leżą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Moc wyjściowa: </w:t>
            </w:r>
            <w:r>
              <w:rPr>
                <w:sz w:val="20"/>
                <w:szCs w:val="20"/>
              </w:rPr>
              <w:t>400W / 700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Złącza wyjściowe: </w:t>
            </w:r>
            <w:r>
              <w:rPr>
                <w:sz w:val="20"/>
                <w:szCs w:val="20"/>
                <w:lang w:eastAsia="pl-PL"/>
              </w:rPr>
              <w:t xml:space="preserve">8 szt. - </w:t>
            </w:r>
            <w:r>
              <w:rPr>
                <w:sz w:val="20"/>
                <w:szCs w:val="20"/>
              </w:rPr>
              <w:t>230 V 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Czas przełączania: </w:t>
            </w:r>
            <w:r>
              <w:rPr>
                <w:sz w:val="20"/>
                <w:szCs w:val="20"/>
              </w:rPr>
              <w:t>6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gniazda wejściowego: IEC-320 C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akumulatorów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kabli zasilających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aksymalny prąd wejściowy: 10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 Port (s): U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hrona linii danych: ochrona modemu/faksu, RJ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nel sterowania: Wyświetlacz statusu LED ze wskaźnikiem pracy online: Zasilanie akumulatorowe: Wskaźniki Wymień baterię i Przecią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suma wymiarów UPS-a nie powinny przekroczyć 806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8/2019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eastAsia="Lucida Sans Unicode"/>
          <w:b/>
          <w:b/>
          <w:bCs/>
          <w:spacing w:val="-3"/>
          <w:kern w:val="2"/>
          <w:sz w:val="22"/>
          <w:szCs w:val="22"/>
        </w:rPr>
      </w:pPr>
      <w:r>
        <w:rPr>
          <w:rFonts w:eastAsia="Lucida Sans Unicode"/>
          <w:b/>
          <w:bCs/>
          <w:spacing w:val="-3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eastAsia="Lucida Sans Unicode"/>
          <w:b/>
          <w:bCs/>
          <w:kern w:val="2"/>
          <w:sz w:val="22"/>
          <w:szCs w:val="22"/>
        </w:rPr>
        <w:t>Załącznik nr 1.5 do SIWZ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  <w:lang w:eastAsia="pl-PL"/>
        </w:rPr>
        <w:t>Część 5: Pakiet oprogramowania biurowego</w:t>
      </w:r>
      <w:r>
        <w:rPr/>
        <w:t>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976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Pakiet oprogramowania biur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Anchor"/>
                <w:b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Najnowszy stabilny pakiet profesjonalnego oprogramowania biurowego zawierające następujące elementy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ocesor tekstu, arkusz kalkulacyjny, program do prezentacji, w pełni wspierający formaty plików .docx, .xlsx, .pptx,  .accdb  język polski zawierający aplikację służącą do obsługi poczty elektronicznej i organizacji czasu oraz umożliwiającą współpracę z serwerem przy pomocy protokołu dostępu MAPI/RPC. Zamawiający posiada edukacyjną grupową licencję oprogramowania o numerze katalogowym 79P-05717 i  numerze licencji OPEN  98498763ZZE1911 lub równoważny spełanijący powyższy op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6: Laptop 14 cali (II)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7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4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liczeń, edytora tekstu, poczty elektronicznej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imum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. w  teście BAPCo MobileMark 2014. Test MobileMark 2014 Results powinien być wykonany w konfiguracji całego laptopa identycznej z wymaganą oraz przy rozdzielczości ekranu minimum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: 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co najmniej 256 M.2 PCIe, dodatkowy zainstalowany dysk HDD 10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4 cali, 1920 x 1080 (FullHD)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Wi-Fi 802.11b/g/n/ac, Bluetoot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 – 1 szt., USB 3.0 - 1 szt., USB Typu-C - 1 szt., USB 2.0 – 2 szt., VGA – 1 szt., zintegrowana kamera internetowa,  czytnik kart pamięci  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 1,7 kg, max. wysokość 2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22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sila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datkowe informacje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białe podświetlenie klawiatur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wielodotykowy, intuicyjny touchpad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zyfrowanie T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28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7: Dysk wewnętrzny SSD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Dysk wewnętrzny SS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8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kompatybilny z laptopem posiadającym złącze SSD mS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jemność: 5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: mS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ędkość odczytu: 550 MB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ędkość zapisu: 520 MB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TBF (h): 1 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3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            </w:t>
      </w:r>
      <w:r>
        <w:rPr>
          <w:i/>
        </w:rPr>
        <w:tab/>
        <w:t>a)</w:t>
      </w:r>
      <w:r>
        <w:rPr/>
        <w:t xml:space="preserve"> </w:t>
      </w:r>
      <w:r>
        <w:rPr>
          <w:i/>
        </w:rPr>
        <w:t>Obligatoryjny (minimalny) okres wsparcia technicznego wymagany przez Zamawiającego to 12 miesięcy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36 miesięcy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5-16T09:47:00Z</cp:lastPrinted>
  <dcterms:modified xsi:type="dcterms:W3CDTF">2019-05-17T10:20:00Z</dcterms:modified>
  <cp:revision>128</cp:revision>
  <dc:subject/>
  <dc:title/>
</cp:coreProperties>
</file>