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36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laptopów, zasilaczy awaryjnych, dysków wewnętrznych, programu do obliczeń geostatycznych oraz cyfrowego aparatu fotograficznego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/>
      </w:pPr>
      <w:r>
        <w:rPr/>
        <w:t xml:space="preserve">Część 1: </w:t>
      </w:r>
      <w:bookmarkStart w:id="2" w:name="_Hlk6384258"/>
      <w:r>
        <w:rPr/>
        <w:t>Laptop 14 cali (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p>
      <w:pPr>
        <w:pStyle w:val="Normal"/>
        <w:ind w:left="-426" w:hanging="0"/>
        <w:jc w:val="both"/>
        <w:rPr/>
      </w:pPr>
      <w:r>
        <w:rPr/>
        <w:t>Część 2: Laptop 17 cal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5" w:name="_Hlk8732644"/>
      <w:bookmarkEnd w:id="5"/>
      <w:r>
        <w:rPr>
          <w:b/>
          <w:sz w:val="22"/>
          <w:szCs w:val="22"/>
        </w:rPr>
        <w:t>Część 3: Awaryjny zasilacz UPS 7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4 przedłużacze IEC – 3m (złącze A-C13, złącze b-C14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6" w:name="_Hlk8732644"/>
      <w:bookmarkStart w:id="7" w:name="_Hlk8733159"/>
      <w:bookmarkStart w:id="8" w:name="_Hlk8732644"/>
      <w:bookmarkStart w:id="9" w:name="_Hlk8733159"/>
      <w:bookmarkEnd w:id="8"/>
      <w:bookmarkEnd w:id="9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Awaryjny zasilacz UPS 4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0" w:name="_Hlk8733159"/>
      <w:bookmarkEnd w:id="10"/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bookmarkStart w:id="11" w:name="_Hlk11318071"/>
            <w:bookmarkEnd w:id="11"/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2 kable zasilające do laptopów: 3-pinowy, końcówka przewodu: IEC C5, długość: 1,5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2" w:name="_Hlk8734607"/>
      <w:bookmarkStart w:id="13" w:name="_Hlk8734607"/>
      <w:bookmarkEnd w:id="2"/>
      <w:bookmarkEnd w:id="13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5: Laptop 14 cali (I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5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mysz bezprzewodową, optyczną, zaawansowana technologia łączności bezprzewodowej 2,4GHz, odbiornik nano-USB, 3 przyciski, 1 rolka, rozdzielczość czujnika – 1000 dpi. Wyłącznik – wygodny, przesuwany kciukiem, możliwość pracy na każdej powierzchni. Zaawansowane śledzenie optyczne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14" w:name="_Hlk8734607"/>
      <w:bookmarkEnd w:id="14"/>
      <w:r>
        <w:rPr>
          <w:b/>
          <w:sz w:val="22"/>
          <w:szCs w:val="22"/>
        </w:rPr>
        <w:t>Część 6: Dysk wewnętrzny SSD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1 sztukę adaptera lub obudowy mSATA-SATA III, możliwość umieszczenia dysku SSD z interfejsem mSATA w laptopie ze standardowym interfejsem SATA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5" w:name="_Hlk11318148"/>
      <w:bookmarkStart w:id="16" w:name="_Hlk11318148"/>
      <w:bookmarkEnd w:id="16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7: Program do obliczeń geostatycznych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ERMIN DOSTA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rogram do obliczeń geostatycznych w terminie 7 dni kalendarzowych licząc od dnia podpisania umo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10"/>
      </w:tblGrid>
      <w:tr>
        <w:trPr>
          <w:trHeight w:val="41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WSPARCIE TECHNICZNE</w:t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nie rozszerza okresu wsparcia techniczne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24 miesią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 xml:space="preserve">UWAGA: należy zaznaczyć „X” w kratce z prawej strony obok wybranego stwierdzenia. Postawienie znaku „X” przy więcej niż jednym stwierdzeniu lub niepostawienie znaku „X” przy żadnym stwierdzeniu, </w:t>
      </w:r>
      <w:r>
        <w:rPr>
          <w:rFonts w:eastAsia="Arial Unicode MS"/>
          <w:kern w:val="0"/>
          <w:lang w:eastAsia="en-US"/>
        </w:rPr>
        <w:t>skutkować będzie przyjęciem przez Zamawiającego, że Wykonawca nie oferuje rozszerzenia okresu wsparcia technicznego</w:t>
      </w:r>
      <w:r>
        <w:rPr/>
        <w:t>.**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7" w:name="_Hlk11318148"/>
      <w:bookmarkStart w:id="18" w:name="_Hlk11318148"/>
      <w:bookmarkEnd w:id="18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8: Cyfrowy aparat fotograficzny z akcesoriam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8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ERMIN DOSTA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program do obliczeń geostatycznych w terminie 7 dni kalendarzowych licząc od dnia podpisania umow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kartę pamięci SXC: pojemność 128 GB, klasa prędkości UHS-I/U3, prędkość odczytu 170 MB/s, prędkość zapisu 90 MB/s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0_802727076"/>
      <w:bookmarkStart w:id="20" w:name="__Fieldmark__0_802727076"/>
      <w:bookmarkEnd w:id="20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_802727076"/>
      <w:bookmarkStart w:id="22" w:name="__Fieldmark__1_802727076"/>
      <w:bookmarkEnd w:id="22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8 (odpowiednio dla danej Części 1-8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53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9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6-13T10:05:00Z</dcterms:modified>
  <cp:revision>74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