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pacing w:val="-3"/>
          <w:sz w:val="22"/>
          <w:szCs w:val="22"/>
        </w:rPr>
      </w:pPr>
      <w:bookmarkStart w:id="0" w:name="_Hlk8806443"/>
      <w:bookmarkEnd w:id="0"/>
      <w:r>
        <w:rPr>
          <w:b/>
          <w:spacing w:val="-3"/>
          <w:sz w:val="22"/>
          <w:szCs w:val="22"/>
        </w:rPr>
        <w:t>znak sprawy: A-2401-36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1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zęść 1: Laptop 14 cali (I)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Lapto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 xml:space="preserve">Torba </w:t>
            </w:r>
          </w:p>
          <w:p>
            <w:pPr>
              <w:pStyle w:val="Normal"/>
              <w:suppressAutoHyphens w:val="false"/>
              <w:jc w:val="center"/>
              <w:rPr>
                <w:rFonts w:eastAsia="Arial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na laptop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 w:cs="Calibri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ŁĄCZNA CENA BRU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aptop - 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2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Rodzaj laptopa: wysoko wydajny laptop 14”.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astosowanie: przeznaczony do obliczeń, edytora tekstu, poczty elektronicznej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Procesor taktowany zegarem minimum 1,6 GHz, pamięci cache 6 MB lub równoważny procesor klasy x64 zapewniający spełnienie poniższych kryteriów wydajności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wydajność całego oferowanego systemu komputerowego min. 1914 pkt. w  teście BAPCo MobileMark 2014. Test MobileMark 2014 Results powinien być wykonany w konfiguracji całego laptopa identycznej z wymaganą oraz przy rozdzielczości ekranu minimum 1920 x 1080 pikseli i innymi ustawieniami zgodnymi z zaleceniami producenta tes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amięć RAM: 16 GB DDR4 2666MH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Dysk twardy zbudowany w oparciu o pamięć flash min. 256 M.2 PCIe, dodatkowy zainstalowany dysk HDD 1000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arta graficzna: zintegrowana z procesorem ze wsparciem dla DirectX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ekranu: 14 cali, 1920 x 1080 (FullHD), I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y komunikacyjne: LAN 10/100/1000 Mbps, Wi-Fi 802.11b/g/n/ac, Bluetooth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łącza: wyjścia: HDMI – 1 szt., USB 3.0 - 2 szt., USB Typu-C - 1 szt., USB 2.0 – 1 szt., zintegrowana kamera internetowa,  czytnik kart pamięci SD –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ymiary: waga max 1,6 kg, max. wysokość 19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Bateria: 3500 m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ystem operacyjny: zainstalowany stabilny system operacyjny w języku polskim, zainstalowany na sprzęcie komputerowym objętym przedmiotem zamówienia, w pełni obsługujący pracę w domenie i kontrolę użytkowników w technologii ActiveDirectory, zcentralizowane zarządzanie oprogramowaniem i konfigurację systemu w technologii Group Poli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Dołączone akcesoria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zasilac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Dodatkowe informacje: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- białe podświetlenie klawiatury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- wielodotykowy, intuicyjny touchpad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szyfrowanie T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Torba na laptopa - ZESTAWIENIE WYMAGANYCH PARAMETRÓW TECHNICZNYCH I UŻYTKOWYCH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komora na laptopa do 15,6"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format A4: Tak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kieszeń wewnętrzna na akcesoria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trzy przednie kieszenie szybkiego dostępu, w tym organizer na akcesoria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tylna kieszeń z elastycznym pasem do mocowania na stelaż walizki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uchwyt do przenoszenia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odpinany i regulowany pas na ramię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>- odporny na przetarcia i przemoczenia materiał: nylon + PU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suma wymiarów torby nie powinna przekroczyć 810 mm (np. 310 x 420 x 80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bookmarkStart w:id="1" w:name="_Hlk6314483"/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  <w:bookmarkEnd w:id="1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2" w:name="_Hlk8806443"/>
      <w:bookmarkStart w:id="3" w:name="_Hlk8806443"/>
      <w:bookmarkEnd w:id="3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36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2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zęść 2: Laptop 17 cali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Lapto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 xml:space="preserve">Torba </w:t>
            </w:r>
          </w:p>
          <w:p>
            <w:pPr>
              <w:pStyle w:val="Normal"/>
              <w:suppressAutoHyphens w:val="false"/>
              <w:jc w:val="center"/>
              <w:rPr>
                <w:rFonts w:eastAsia="Arial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na laptop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 w:cs="Calibri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ŁĄCZNA CENA BRU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aptop - 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3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Rodzaj laptopa: wysoko wydajny laptop 17,3”.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astosowanie: przeznaczony do obsługi postępowań przetargowych, obliczeń, edytora tekstu, poczty elektronicznej, programów księgowych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Procesor taktowany zegarem min. 1,6 GHz, pamięci cache 6 MB lub równoważny procesor klasy x64 zapewniający spełnienie poniższych kryteriów wydajności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wydajność całego oferowanego systemu komputerowego min. 1914 pkt w  teście BAPCo SYSMark 2014. Test SYSMark 2014 Results powinien być wykonany w konfiguracji całego laptopa identycznej z wymaganą oraz przy rozdzielczości ekranu min. 1920 x 1080 pikseli i innymi ustawieniami zgodnymi z zaleceniami producenta tes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amięć RAM 16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Dysk twardy zbudowany w oparciu o pamięć flash min. 480 GB SSD, dodatkowy zainstalowany dysk HDD 1000 G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arta graficzna: zintegrowana z procesorem ze wsparciem dla DirectX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ekranu: 17,3 cali, 1920 x 1080 (FullHD), matowy, I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y komunikacyjne: Wi-Fi 802.11a/b/g/n/ac, Bluetooth, LAN 10/100 lub 1000 Mb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łącza: wyjścia: HDMI, USB 3.0 - 2 szt., USB 2.0 – 1 szt. zintegrowana kamera internetowa, czytnik kart pamięci S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ymiary: waga max. 3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Bateria: 3500 m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ystem operacyjny: zainstalowany stabilny system operacyjny w języku polskim, zainstalowany na sprzęcie komputerowym objętym przedmiotem zamówienia, w pełni obsługujący pracę w domenie i kontrolę użytkowników w technologii ActiveDirectory, zcentralizowane zarządzanie oprogramowaniem i konfigurację systemu w technologii Group Poli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Torba na laptopa - ZESTAWIENIE WYMAGANYCH PARAMETRÓW TECHNICZNYCH I UŻYTKOWYCH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kern w:val="2"/>
                <w:sz w:val="20"/>
                <w:szCs w:val="20"/>
              </w:rPr>
              <w:t>Torba kompatybilna z laptopami 17,3”-18”, liczba komór: 2 (laptop, akcesoria, dokumenty), odpinany pasek na ramię, wzmacniana rączka, całkowita suma wymiarów torby nie może przekroczyć 926 mm (np. 454 x 370 x 102 mm). Waga torby max 1,3 k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bookmarkStart w:id="4" w:name="_Hlk8805595"/>
      <w:bookmarkEnd w:id="4"/>
      <w:r>
        <w:rPr>
          <w:b/>
          <w:spacing w:val="-3"/>
          <w:sz w:val="22"/>
          <w:szCs w:val="22"/>
        </w:rPr>
        <w:t>znak sprawy: A-2401-36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3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Część 3: Awaryjny zasilacz UPS 700W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Awaryjny zasilacz UPS 700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4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zasilacza: stoją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c wyjściowa: 700W / 1.4k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łącza wyjściowe: 6 szt. - IEC 320 C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Czas przełączania: 8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gniazda wejściowego: IEC-320 C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lość akumulatorów: 2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lość kabli zasilających: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aksymalny prąd wejściowy: 6.0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 Port (s): US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chrona linii danych: ochrona modemu/faksu, RJ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anel sterowania: Wyświetlacz statusu LED ze wskaźnikiem pracy online: Zasilanie akumulatorowe: Wskaźniki Wymień baterię i Przeciąż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ymiary: suma wymiarów UPS-a nie powinny przekroczyć 681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yposażenie dodatkowe dla wszystkich zasilaczy: 16 szt. - przedłużacz IEC – 3 m (złącze A – C13, złącze B – C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5" w:name="_Hlk8805595"/>
      <w:bookmarkStart w:id="6" w:name="_Hlk8805595"/>
      <w:bookmarkEnd w:id="6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36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4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Część 4: Awaryjny zasilacz UPS 400W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Awaryjny zasilacz UPS 400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5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zasilacza: leżą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Moc wyjściowa: </w:t>
            </w:r>
            <w:r>
              <w:rPr>
                <w:sz w:val="20"/>
                <w:szCs w:val="20"/>
              </w:rPr>
              <w:t>400W / 700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Złącza wyjściowe: </w:t>
            </w:r>
            <w:r>
              <w:rPr>
                <w:sz w:val="20"/>
                <w:szCs w:val="20"/>
                <w:lang w:eastAsia="pl-PL"/>
              </w:rPr>
              <w:t xml:space="preserve">8 szt. - </w:t>
            </w:r>
            <w:r>
              <w:rPr>
                <w:sz w:val="20"/>
                <w:szCs w:val="20"/>
              </w:rPr>
              <w:t>230 V 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Czas przełączania: </w:t>
            </w:r>
            <w:r>
              <w:rPr>
                <w:sz w:val="20"/>
                <w:szCs w:val="20"/>
              </w:rPr>
              <w:t>6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gniazda wejściowego: IEC-320 C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lość akumulatorów: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lość kabli zasilających: 1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aksymalny prąd wejściowy: 10.0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 Port (s): US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chrona linii danych: ochrona modemu/faksu, RJ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anel sterowania: Wyświetlacz statusu LED ze wskaźnikiem pracy online: Zasilanie akumulatorowe: Wskaźniki Wymień baterię i Przeciąż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ymiary: suma wymiarów UPS-a nie powinny przekroczyć 806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36/2019</w:t>
      </w:r>
    </w:p>
    <w:p>
      <w:pPr>
        <w:pStyle w:val="Contents3"/>
        <w:spacing w:lineRule="auto" w:line="276"/>
        <w:ind w:left="0" w:hanging="0"/>
        <w:rPr>
          <w:rFonts w:ascii="Times New Roman" w:hAnsi="Times New Roman" w:cs="Times New Roman"/>
          <w:b w:val="false"/>
          <w:b w:val="false"/>
          <w:spacing w:val="-3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-3"/>
          <w:sz w:val="22"/>
          <w:szCs w:val="22"/>
        </w:rPr>
      </w:r>
    </w:p>
    <w:p>
      <w:pPr>
        <w:pStyle w:val="Contents3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Załącznik nr 1.5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zęść 5: Laptop 14 cali (II)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405"/>
        <w:gridCol w:w="1405"/>
        <w:gridCol w:w="3044"/>
        <w:gridCol w:w="775"/>
        <w:gridCol w:w="1153"/>
        <w:gridCol w:w="1291"/>
        <w:gridCol w:w="1140"/>
        <w:gridCol w:w="1531"/>
        <w:gridCol w:w="1783"/>
      </w:tblGrid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Laptop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6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Rodzaj laptopa: wysoko wydajny laptop 14”.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astosowanie: przeznaczony do obliczeń, edytora tekstu, poczty elektronicznej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Procesor taktowany zegarem minimum 1,6 GHz, pamięci cache 6 MB lub równoważny procesor klasy x64 zapewniający spełnienie poniższych kryteriów wydajności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wydajność całego oferowanego systemu komputerowego min. 1914 pkt. w  teście BAPCo MobileMark 2014. Test MobileMark 2014 Results powinien być wykonany w konfiguracji całego laptopa identycznej z wymaganą oraz przy rozdzielczości ekranu minimum 1920 x 1080 pikseli i innymi ustawieniami zgodnymi z zaleceniami producenta tes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amięć RAM: 8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Dysk twardy zbudowany w oparciu o pamięć flash co najmniej 480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arta graficzna: zintegrowana z procesorem ze wsparciem dla DirectX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yp ekranu: 14 cali, 1920 x 1080 (FullHD), I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y komunikacyjne: Wi-Fi 802.11b/g/n/ac, Bluetooth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łącza: wyjścia: HDMI – 1 szt., USB 3.0 - 2 szt., USB 2.0 – 2 szt., VGA – 1 szt., zintegrowana kamera internetowa,  czytnik kart pamięci  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ymiary: waga max 1,7 kg, max. wysokość 2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Bateria: 3500 m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ystem operacyjny: zainstalowany stabilny system operacyjny w języku polskim, zainstalowany na sprzęcie komputerowym objętym przedmiotem zamówienia, w pełni obsługujący pracę w domenie i kontrolę użytkowników w technologii ActiveDirectory, zcentralizowane zarządzanie oprogramowaniem i konfigurację systemu w technologii Group Poli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Dołączone akcesoria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zasilac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Dodatkowe informacje: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- białe podświetlenie klawiatury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- wielodotykowy, intuicyjny touchpad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szyfrowanie T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36/2019</w:t>
      </w:r>
    </w:p>
    <w:p>
      <w:pPr>
        <w:pStyle w:val="Contents3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Załącznik nr 1.6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zęść 6: Dysk wewnętrzny SSD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Dysk wewnętrzny SS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lang w:eastAsia="en-US"/>
              </w:rPr>
              <w:footnoteReference w:id="7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Dysk kompatybilny z laptopem posiadającym złącze SSD mS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ojemność: 500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terfejs: mS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rędkość odczytu: 550 MB/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rędkość zapisu: 520 MB/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TBF (h): 1 5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FF0000"/>
          <w:spacing w:val="-3"/>
          <w:kern w:val="2"/>
          <w:sz w:val="22"/>
          <w:szCs w:val="22"/>
          <w:lang w:eastAsia="en-US"/>
        </w:rPr>
      </w:pPr>
      <w:r>
        <w:rPr>
          <w:b/>
          <w:i/>
          <w:iCs/>
          <w:color w:val="FF0000"/>
          <w:spacing w:val="-3"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36/2019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eastAsia="Lucida Sans Unicode"/>
          <w:b/>
          <w:bCs/>
          <w:kern w:val="2"/>
          <w:sz w:val="22"/>
          <w:szCs w:val="22"/>
        </w:rPr>
        <w:t>Załącznik nr 1.7 do SIWZ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2"/>
          <w:szCs w:val="22"/>
        </w:rPr>
      </w:pPr>
      <w:r>
        <w:rPr>
          <w:rFonts w:eastAsia="Lucida Sans Unicode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zęść 7: Program do obliczeń geostatycznych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Program do obliczeń geostatyc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ZESTAWIENIE WYMAGANYCH PARAMETRÓW TECHNICZNYCH I UŻYTKOWYCH</w:t>
            </w:r>
            <w:r>
              <w:rPr>
                <w:rStyle w:val="FootnoteAnchor"/>
                <w:b/>
                <w:color w:val="000000"/>
                <w:sz w:val="20"/>
                <w:szCs w:val="20"/>
                <w:vertAlign w:val="superscript"/>
                <w:lang w:eastAsia="en-US"/>
              </w:rPr>
              <w:footnoteReference w:id="8"/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  <w:sz w:val="20"/>
                <w:szCs w:val="20"/>
              </w:rPr>
              <w:t>Typ licencji: Lab License</w:t>
            </w:r>
            <w:r>
              <w:rPr>
                <w:sz w:val="20"/>
                <w:szCs w:val="20"/>
              </w:rPr>
              <w:t>. Możliwość zainstalowania na 5 niezależnych stanowisk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177" w:hanging="177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żliwość zastosowania metod krigingu, w tym: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- Kriging prosty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- Kriging zwyczajny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- Kriging uniwersalny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- Kriging wartości kodowanych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- Kriging blokowy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- Kokriging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177" w:hanging="177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Możliwość zastosowania metod analizy Jackknife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177" w:hanging="177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żliwość zastosowania metody Sheparda (IDW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177" w:hanging="177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żliwość analizy semiwariancji oraz wariogramów (izotropowych i anizotropowych), w tym modeli gaussowskich, sferycznych, ekspotencjalnych i liniow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177" w:hanging="177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żliwość generowania map przestrzennych z obliczonych wartości oraz ich eksportu do plików graficz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177" w:hanging="177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żliwość obliczenia wymiaru fraktalneg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177" w:hanging="177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żliwość logarytmicznej i pierwiastkowej transformacji danych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177" w:hanging="177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Możliwość importu plików z formatu Excel, Access, dBase, FoxPro, HTML oraz tekstowy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177" w:hanging="177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żliwość eksportu danych do plików kompatybilnych ze standardami GS, GeoEas, Surfer oraz ArcView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ind w:left="177" w:hanging="177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ompatybilność z systemami Windows XP, Vista, 7 oraz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  <w:highlight w:val="yellow"/>
          <w:lang w:eastAsia="en-US"/>
        </w:rPr>
      </w:pPr>
      <w:r>
        <w:rPr>
          <w:i/>
          <w:iCs/>
          <w:kern w:val="2"/>
          <w:sz w:val="22"/>
          <w:szCs w:val="22"/>
          <w:highlight w:val="yellow"/>
          <w:lang w:eastAsia="en-US"/>
        </w:rPr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jc w:val="right"/>
        <w:rPr>
          <w:i/>
          <w:i/>
          <w:iCs/>
          <w:kern w:val="2"/>
          <w:sz w:val="22"/>
          <w:szCs w:val="22"/>
          <w:highlight w:val="yellow"/>
          <w:lang w:eastAsia="en-US"/>
        </w:rPr>
      </w:pPr>
      <w:r>
        <w:rPr>
          <w:i/>
          <w:iCs/>
          <w:kern w:val="2"/>
          <w:sz w:val="22"/>
          <w:szCs w:val="22"/>
          <w:highlight w:val="yellow"/>
          <w:lang w:eastAsia="en-US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-3"/>
          <w:sz w:val="22"/>
          <w:szCs w:val="22"/>
        </w:rPr>
        <w:t>znak sprawy: A-2401-36/2019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eastAsia="Lucida Sans Unicode"/>
          <w:b/>
          <w:bCs/>
          <w:kern w:val="2"/>
          <w:sz w:val="22"/>
          <w:szCs w:val="22"/>
        </w:rPr>
        <w:t>Załącznik nr 1.8 do SIWZ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2"/>
          <w:szCs w:val="22"/>
        </w:rPr>
      </w:pPr>
      <w:r>
        <w:rPr>
          <w:rFonts w:eastAsia="Lucida Sans Unicode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/Opis przedmiotu zamówienia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Część 8: Cyfrowy aparat fotograficzny z akcesoriami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402"/>
        <w:gridCol w:w="851"/>
        <w:gridCol w:w="1276"/>
        <w:gridCol w:w="1431"/>
        <w:gridCol w:w="1262"/>
        <w:gridCol w:w="1701"/>
        <w:gridCol w:w="1984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Zamawiany przedmio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 xml:space="preserve">Oferowany przedmio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(MODEL/TYP/PRODUCENT/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KRAJ POCHODZENIA/ROK PRODUKCJI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ena jednostkowa netto [PLN]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Cena netto [PLN]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Stawka podatku VAT (%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[PLN]*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F= D x 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H = F x 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I = F + H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Cyfrowy aparat fotograf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Akumul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 w:cs="Calibri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Pokrowie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 w:cs="Calibri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 w:cs="Calibri"/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rFonts w:eastAsia="Arial" w:cs="Calibri"/>
                <w:b/>
                <w:bCs/>
                <w:iCs/>
                <w:kern w:val="2"/>
                <w:sz w:val="22"/>
                <w:szCs w:val="22"/>
              </w:rPr>
              <w:t>Kalibrator do monitor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SimSun;宋体" w:cs="Calibri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SimSun;宋体" w:cs="Calibri"/>
                <w:b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ŁĄCZNA CENA BRUTT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SimSun;宋体"/>
          <w:b/>
          <w:b/>
          <w:sz w:val="22"/>
        </w:rPr>
      </w:pPr>
      <w:r>
        <w:rPr>
          <w:rFonts w:eastAsia="SimSun;宋体"/>
          <w:b/>
          <w:sz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10"/>
        <w:gridCol w:w="2268"/>
        <w:gridCol w:w="6237"/>
      </w:tblGrid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Cyfrowy aparat fotograficzny - ZESTAWIENIE WYMAGANYCH PARAMETRÓW TECHNICZNYCH I UŻYTKOWYCH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rzetwornik obrazu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Typ przetwornika: CMOS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Wielkość przetwornika: APS-C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Liczba pikseli: całkowita liczba pikseli 24 Mpix w tym efektywnych 24 Mp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biektyw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Ogniskowa: 18,3mm (odpowiednik ogniskowej 28mm dla formatu małoobrazkowego)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Zoom cyfrowy: Zoom cyfrowy odpowiadający kątowi widzenia obiektywu o ogniskowej 35mm lub 50mm (odpowiednik dla formatu małoobrazkowego)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Zakres przysłony: f/2.8-16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Minimalna odległość ostrzenia: 10cm do nieskończoności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Tryb makro: 6cm do 12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Ustawienia ostrości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Tryb pomiaru ostrości: Hybrydowy AF (detekcja fazy i detekcja kontrastu)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Tryby ustawienia ostrości: Auto-area AF, Zone AF, Select AF, Pinpoint AF, Tracking AF, Continuous AF, MF, Snap, Tryb wykrywania twarzy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Wspomaganie A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Ekspozycja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Rodzaje pomiaru światła: wielosegmentowy, centralnie-ważony, punktowy, jasne obszary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Tryby ekspozycji: priorytet przysłony, priorytet migawki, program, manualna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Kompensacja ekspozycji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(1) Zdjęcia: +5.0 do -5.0 EV w krokach 1/3 EV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(2) Filmy: ±2 EV w krokach 1/3 EV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Zakres pomiaru 0-22 EV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Czasy otwarcia migawki: 1/4000-30s (ograniczenie przez ustawienie przysłony f/2.8: 1/2500-1/4000s); Ekspozycja czasowa (10s-20min); Bulb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Czułość ISO: 100-102400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Balans bieli: Auto, CTE, Cloudy, Color Temperature, Daylight, Fluorescent (Cool White), Fluorescent (Daylight), Fluorescent (Warm White), Fluorescent (White), Manual, Multi Auto WB, Shade, Tungst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pis obrazu i dźwięku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Rejestracja zdjęć: JPEG (conforms to Exif 2.3), RAW 14-bit (DNG)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Rejestracja filmów: MPEG, 4 AVC/H.264 (MOV), Full HD (1920x1080, 60p/30p/24p), do 25 minut lub 4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odgląd obrazu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Wyświetlacz LCD: 3.0” TFT LCD (proporcje 3:2), rozdzielczość 1037 tyś. punktów, panel dotykowy, szeroki kąt widzenia, powiększenie wyświetlania (4x, 16x), histogram, ostrzeżenie przed obszarami prześwietlonymi, elektroniczna poziomica, odświeżanie 60Hz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Gniazdo USB: USB Typ-C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Gniazdo kart pamięci: SD/SDHC, SDXC (UHS-I), wewnętrzna pamięć nie mniej niż 2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Inne funkcjonalności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Stabilizacja obrazu: 3-osiowa, przesunięcie matrycy (SR), zakres kompensacji do 4 kroków EV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Łączność bezprzewodowa: Wi-Fi, Bluetooth Low Energy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Współpraca z lampą błyskową: X-Sync dla wszystkich czasów migaw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Zasilanie: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Akumulator (Bateria DB-110), zasilac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arametry fizyczne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 Suma wszystkich wymiarów nie większa niż 204,5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Gwarancja 24 miesi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Akumulator - ZESTAWIENIE WYMAGANYCH PARAMETRÓW TECHNICZNYCH I UŻYTKOWYCH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kumulator (Bateria DB-1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warancja 12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okrowiec – ZESTAWIENIE WYMAGANYCH PARAMETRÓW TECHNICZNYCH I UŻYTKOWYCH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edykowany zabezpieczający pokrowiec tego samego producenta co aparat cyfr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warancja 12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Kalibrator do monitorów - ZESTAWIENIE WYMAGANYCH PARAMETRÓW TECHNICZNYCH I UŻYTKOWYCH*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7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wymagane - minimal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arametry/właściwości oferowane*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sługuje wszystkie typy monitorów, w tym wyświetlacze szeroko-gamutowe oraz z podświetleniem LED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możliwość dowolnego wyboru parametrów punktu bieli, jasności, współczynnika Gamma i poziomu kontrastu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warunki oświetleniowe na stanowisku – kontrola zmian i automatyczne korekty lub powiadomienia o zarejestrowanych zmianach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dostosowanie/korekta profilu uwzględniająca światło padające na ekran monitora poprzez zmiany poziomu kontrastu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inteligentny system tworzenia profili dla wszystkich typów monitorów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trzy zestawy wzorców barwnych pozwalający na optymalny dobór dokładności/czasu kalibracji i tworzenia profili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możliwość utworzenia własnego zestawu wzorców barw z dostępnych w oprogramowaniu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technologia pozwalająca na automatyzację pewnych czynności (ustawienia jasności, poziomu kontrastu i temperatury barwowej bieli monitora) w miejsce manualnego ich ustawienia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możliwość zdefiniowania punktu bieli na podstawie: zadanej wartości w stopniach Kelvina, wartościach współrzędnych xy, pomiaru dokonanego na stanowisku pracy, pomiarów parametrów innego monitora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możliwość zastosowania tych samych parametrów obrazu do wielu monitorów podłączonych do tego samego komputera, lub do różnych monitorów podłączonych do wielu komputerów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możliwość porównania tego samego obrazu przed i po kalibr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Gwarancja 12 miesię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warunek koniec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wypełnia Wykonawca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**UWAGA: oferta nie spełniająca wymagań minimalnych określonych w zestawieniu wymaganych parametrów technicznych i użytkowych zostanie odrzucona na podstawie art. 89 ust. 1 pkt. 2) ustawy PZP bez dalszego rozpatrywania.</w:t>
      </w:r>
    </w:p>
    <w:p>
      <w:pPr>
        <w:pStyle w:val="Normal"/>
        <w:rPr>
          <w:i/>
          <w:i/>
          <w:sz w:val="20"/>
          <w:szCs w:val="20"/>
          <w:highlight w:val="yellow"/>
          <w:u w:val="single"/>
        </w:rPr>
      </w:pPr>
      <w:r>
        <w:rPr>
          <w:i/>
          <w:sz w:val="20"/>
          <w:szCs w:val="20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en-US"/>
        </w:rPr>
      </w:pPr>
      <w:r>
        <w:rPr>
          <w:i/>
          <w:iCs/>
          <w:kern w:val="2"/>
          <w:sz w:val="22"/>
          <w:szCs w:val="22"/>
          <w:lang w:eastAsia="en-US"/>
        </w:rPr>
        <w:t>...............................................................................................</w:t>
      </w:r>
    </w:p>
    <w:p>
      <w:pPr>
        <w:pStyle w:val="Normal"/>
        <w:jc w:val="right"/>
        <w:rPr>
          <w:highlight w:val="yellow"/>
        </w:rPr>
      </w:pPr>
      <w:r>
        <w:rPr>
          <w:i/>
          <w:iCs/>
          <w:kern w:val="2"/>
          <w:sz w:val="22"/>
          <w:szCs w:val="22"/>
          <w:lang w:eastAsia="en-US"/>
        </w:rPr>
        <w:t>(</w:t>
      </w:r>
      <w:r>
        <w:rPr>
          <w:i/>
          <w:sz w:val="22"/>
        </w:rPr>
        <w:t>Podpis osoby upoważnionej do reprezentowania wykonawcy</w:t>
      </w:r>
      <w:r>
        <w:rPr>
          <w:i/>
          <w:iCs/>
          <w:kern w:val="2"/>
          <w:sz w:val="22"/>
          <w:szCs w:val="22"/>
          <w:lang w:eastAsia="en-US"/>
        </w:rPr>
        <w:t>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284" w:top="1417" w:footer="6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8</w:t>
    </w:r>
    <w:r>
      <w:rPr>
        <w:sz w:val="20"/>
        <w:b/>
        <w:szCs w:val="20"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24 miesiące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24 miesiące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24 miesiące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24 miesiące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24 miesiące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gwarancji wymagany przez Zamawiającego to 36 miesięcy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bligatoryjny (minimalny) okres wsparcia technicznego wymagany przez Zamawiającego to 12 miesięcy.</w:t>
      </w:r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hanging="0"/>
      <w:jc w:val="right"/>
    </w:pPr>
    <w:rPr>
      <w:rFonts w:ascii="Calibri" w:hAnsi="Calibri" w:eastAsia="Lucida Sans Unicode" w:cs="Arial"/>
      <w:b/>
      <w:bCs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3:00Z</dcterms:created>
  <dc:creator>Piotr Sapała</dc:creator>
  <dc:description/>
  <cp:keywords/>
  <dc:language>en-US</dc:language>
  <cp:lastModifiedBy>Piotr Sapała</cp:lastModifiedBy>
  <cp:lastPrinted>2019-05-16T09:47:00Z</cp:lastPrinted>
  <dcterms:modified xsi:type="dcterms:W3CDTF">2019-06-13T10:13:00Z</dcterms:modified>
  <cp:revision>2</cp:revision>
  <dc:subject/>
  <dc:title/>
</cp:coreProperties>
</file>