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27/2019</w:t>
      </w:r>
      <w:r>
        <w:rPr>
          <w:b/>
          <w:color w:val="FF0000"/>
        </w:rPr>
        <w:tab/>
      </w:r>
      <w:r>
        <w:rPr>
          <w:b/>
        </w:rPr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laboratoryjnej pompy strzykawkowej z akcesoriami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BodyText2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right="-291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right="-291" w:hanging="0"/>
        <w:jc w:val="both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ind w:right="-291" w:hanging="0"/>
        <w:rPr/>
      </w:pPr>
      <w:r>
        <w:rPr/>
        <w:t>UWAGA: należy podać wartość/cena brutto oraz stawkę podatku VAT zgodnie z załączonym do niniejszej oferty kosztorysem ofertowym sporządzonym według wzoru stanowiącego załącznik nr 1 do SIWZ.***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Dodatkowy zestaw strzykawek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 xml:space="preserve">Wykonawca dostarczy dodatkowy zestaw strzykawek: </w:t>
            </w:r>
            <w:r>
              <w:rPr>
                <w:color w:val="000000"/>
                <w:sz w:val="22"/>
                <w:szCs w:val="22"/>
                <w:lang w:eastAsia="en-US"/>
              </w:rPr>
              <w:t>plastikowe strzykawki ze złączem LuerLock pasujące do pompy strzykawkowej: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- 1 ml – 10 sztuk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- 5 ml – 10 sztuk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- 20 ml – 10 sztuk,</w:t>
            </w:r>
          </w:p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- 60 ml – 10 sztuk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p>
      <w:pPr>
        <w:pStyle w:val="Normal"/>
        <w:ind w:right="-291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4594948"/>
      <w:bookmarkStart w:id="1" w:name="__Fieldmark__0_3644594948"/>
      <w:bookmarkEnd w:id="1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4594948"/>
      <w:bookmarkStart w:id="3" w:name="__Fieldmark__1_3644594948"/>
      <w:bookmarkEnd w:id="3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  <w:t>*** wypełnia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3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4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5-15T05:46:00Z</dcterms:modified>
  <cp:revision>49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